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MEMS material for talk</w:t>
      </w:r>
    </w:p>
    <w:p>
      <w:pPr>
        <w:pStyle w:val="Heading2"/>
        <w:rPr>
          <w:lang w:val="en-GB"/>
        </w:rPr>
      </w:pPr>
      <w:r>
        <w:rPr>
          <w:lang w:val="en-GB"/>
        </w:rPr>
        <w:t>Resources: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2880"/>
        <w:gridCol w:w="324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e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it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anking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GB"/>
                </w:rPr>
                <w:t>Semiconductor international</w:t>
              </w:r>
            </w:hyperlink>
            <w:r>
              <w:rPr>
                <w:lang w:val="en-GB"/>
              </w:rPr>
              <w:t xml:space="preserve"> / Prof. Föll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MS e-insite.net/semiconduc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troduction, markets, major organisations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GB"/>
                </w:rPr>
                <w:t>Materials Today</w:t>
              </w:r>
            </w:hyperlink>
            <w:r>
              <w:rPr>
                <w:lang w:val="en-GB"/>
              </w:rPr>
              <w:t xml:space="preserve"> / Prof. Föll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ptical MEM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abrication, special optical applications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lang w:val="en-GB"/>
                </w:rPr>
                <w:t>Materials Today</w:t>
              </w:r>
            </w:hyperlink>
            <w:r>
              <w:rPr>
                <w:lang w:val="en-GB"/>
              </w:rPr>
              <w:t xml:space="preserve"> / Prof. Fö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cromechanics senses biomolecul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iological applications of MEMS, good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f. Fö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miconductor Micromachining – Vol. 2 (!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only written book available at the faculty 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5">
              <w:r>
                <w:rPr>
                  <w:rStyle w:val="InternetLink"/>
                  <w:lang w:val="en-GB"/>
                </w:rPr>
                <w:t>http://www.tu-harburg.de/mst/deutsch/lehre/mikrosystemtechnik/mst_eng.shtml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crosystem Engineer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cture notes from Prof. Kasper, TU Hamburg-Harburg, detailed, but good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6">
              <w:r>
                <w:rPr>
                  <w:rStyle w:val="InternetLink"/>
                  <w:lang w:val="en-GB"/>
                </w:rPr>
                <w:t>http://www.mst-world.com/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orld of MEM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ry good, good links, overview etc.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7">
              <w:r>
                <w:rPr>
                  <w:rStyle w:val="InternetLink"/>
                  <w:lang w:val="en-GB"/>
                </w:rPr>
                <w:t>http://www.memsguide.com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msguide.co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xed site, good links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Phys.Jour. (german) </w:t>
            </w:r>
            <w:r>
              <w:rPr>
                <w:b/>
                <w:u w:val="single"/>
                <w:lang w:val="en-GB"/>
              </w:rPr>
              <w:t>1</w:t>
            </w:r>
            <w:r>
              <w:rPr>
                <w:lang w:val="en-GB"/>
              </w:rPr>
              <w:t>(2002) 39 / Librar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krosystemtechnik im Automobi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troduction, technique, major commercial applications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f. Föl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cromirro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veral documents from Peter Merz, ISIT concerning MEMS micro mirrors, also demonstrators available!! (ask Prof. Föll)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8">
              <w:r>
                <w:rPr>
                  <w:rStyle w:val="InternetLink"/>
                  <w:lang w:val="en-GB"/>
                </w:rPr>
                <w:t>http://www.iop.org/EJ/S/3/249/journal/0960-1317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ournal of Micromechanics and Microengineer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cientific journal on MEMS, not reviewed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9">
              <w:r>
                <w:rPr>
                  <w:rStyle w:val="InternetLink"/>
                  <w:lang w:val="en-GB"/>
                </w:rPr>
                <w:t>http://www.e-insite.net/semiconductor/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miconductor internation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eneral journal, good entry, but you have to search it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10">
              <w:r>
                <w:rPr>
                  <w:rStyle w:val="InternetLink"/>
                  <w:lang w:val="en-GB"/>
                </w:rPr>
                <w:t>http://www.materialstoday.com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terials Toda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od reviews, good entry, but you have to search it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ktrum der Wissenschaften Dossier / Prof. Föll (german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krosystemtechni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ld, but much content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11">
              <w:r>
                <w:rPr>
                  <w:rStyle w:val="InternetLink"/>
                  <w:lang w:val="en-GB"/>
                </w:rPr>
                <w:t>http://www.nexus-emsto.com/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twork Microsystems Europe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urope’s largest MEMS organisation, no substantial information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hyperlink r:id="rId12">
              <w:r>
                <w:rPr>
                  <w:rStyle w:val="InternetLink"/>
                  <w:lang w:val="en-GB"/>
                </w:rPr>
                <w:t>http://www.memsindustrygroup.org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MS Industry grou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stly American MEMS industry association, good link list, business/market analysi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Key words: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meaning of MEMS, typical sizes, history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echnique: anisotropic etching, difference bulk/surface micromaching/LIGA, plasma etching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process integration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fference and examples for sensors / actuators; current products &amp; their principle of operation (airbag, inkjet nozzles, Texas instruments projector, BioMEMS, …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market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limiting factors (also ecomically!!!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mems_10_02_index.html" TargetMode="External"/><Relationship Id="rId3" Type="http://schemas.openxmlformats.org/officeDocument/2006/relationships/hyperlink" Target="../in/optical_mems.pdf" TargetMode="External"/><Relationship Id="rId4" Type="http://schemas.openxmlformats.org/officeDocument/2006/relationships/hyperlink" Target="../in/bio.pdf" TargetMode="External"/><Relationship Id="rId5" Type="http://schemas.openxmlformats.org/officeDocument/2006/relationships/hyperlink" Target="http://www.tu-harburg.de/mst/deutsch/lehre/mikrosystemtechnik/mst_eng.shtml" TargetMode="External"/><Relationship Id="rId6" Type="http://schemas.openxmlformats.org/officeDocument/2006/relationships/hyperlink" Target="http://www.mst-world.com/" TargetMode="External"/><Relationship Id="rId7" Type="http://schemas.openxmlformats.org/officeDocument/2006/relationships/hyperlink" Target="http://www.memsguide.com/" TargetMode="External"/><Relationship Id="rId8" Type="http://schemas.openxmlformats.org/officeDocument/2006/relationships/hyperlink" Target="http://www.iop.org/EJ/S/3/249/journal/0960-1317" TargetMode="External"/><Relationship Id="rId9" Type="http://schemas.openxmlformats.org/officeDocument/2006/relationships/hyperlink" Target="http://www.e-insite.net/semiconductor/" TargetMode="External"/><Relationship Id="rId10" Type="http://schemas.openxmlformats.org/officeDocument/2006/relationships/hyperlink" Target="http://www.materialstoday.com/" TargetMode="External"/><Relationship Id="rId11" Type="http://schemas.openxmlformats.org/officeDocument/2006/relationships/hyperlink" Target="http://www.nexus-emsto.com/" TargetMode="External"/><Relationship Id="rId12" Type="http://schemas.openxmlformats.org/officeDocument/2006/relationships/hyperlink" Target="http://www.memsindustrygroup.org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0:10:00Z</dcterms:created>
  <dc:creator>Stefan Lölkes</dc:creator>
  <dc:description/>
  <dc:language>en-US</dc:language>
  <cp:lastModifiedBy>Stefan Lölkes</cp:lastModifiedBy>
  <cp:lastPrinted>2002-11-18T11:23:00Z</cp:lastPrinted>
  <dcterms:modified xsi:type="dcterms:W3CDTF">2002-11-18T10:31:00Z</dcterms:modified>
  <cp:revision>8</cp:revision>
  <dc:subject/>
  <dc:title>MEMS material for talk</dc:title>
</cp:coreProperties>
</file>