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_n_3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87570727"/>
      <w:bookmarkStart w:id="1" w:name="_1087569877"/>
      <w:bookmarkStart w:id="2" w:name="_1087569497"/>
      <w:bookmarkStart w:id="3" w:name="_1087569478"/>
      <w:bookmarkStart w:id="4" w:name="_1087568980"/>
      <w:bookmarkStart w:id="5" w:name="_1087568616"/>
      <w:bookmarkStart w:id="6" w:name="_1087568417"/>
      <w:bookmarkStart w:id="7" w:name="_1087568134"/>
      <w:bookmarkStart w:id="8" w:name="_10875680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5385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25pt;height:186.75pt" filled="f" o:ole="">
            <v:imagedata r:id="rId3" o:title=""/>
          </v:shape>
          <o:OLEObject Type="Embed" ProgID="" ShapeID="ole_rId2" DrawAspect="Content" ObjectID="_10892256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5:43:00Z</dcterms:created>
  <dc:creator>tf</dc:creator>
  <dc:description/>
  <dc:language>en-US</dc:language>
  <cp:lastModifiedBy>tf</cp:lastModifiedBy>
  <dcterms:modified xsi:type="dcterms:W3CDTF">2002-07-07T16:13:00Z</dcterms:modified>
  <cp:revision>6</cp:revision>
  <dc:subject/>
  <dc:title>p_n_1</dc:title>
</cp:coreProperties>
</file>